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240" w:after="0"/>
        <w:ind w:left="2127" w:hanging="21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</w:t>
      </w:r>
    </w:p>
    <w:p>
      <w:pPr>
        <w:pStyle w:val="Normal"/>
        <w:spacing w:lineRule="auto" w:line="240" w:before="60" w:after="0"/>
        <w:ind w:left="21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ást </w:t>
      </w:r>
      <w:r>
        <w:rPr>
          <w:rFonts w:cs="Times New Roman" w:ascii="Times New Roman" w:hAnsi="Times New Roman"/>
          <w:sz w:val="24"/>
          <w:szCs w:val="24"/>
        </w:rPr>
        <w:t>202 Příprava a implementace metodik pro sledování a hodnocení rozvoje a dosažené úrovně přírodovědných gramotnost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. ev. IS VZ US:</w:t>
        <w:tab/>
      </w:r>
      <w:r>
        <w:rPr>
          <w:rFonts w:cs="Times New Roman" w:ascii="Times New Roman" w:hAnsi="Times New Roman"/>
          <w:sz w:val="24"/>
          <w:szCs w:val="24"/>
        </w:rPr>
        <w:t>2283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a) této zadávací dokumentace;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valitativních úrovní definovaných hodnotící škálou podle čl. 3 odst. 1 písm. a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valitativních úrovní definovaných hodnotící škálou podle čl. 3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nepřekrývajících se kvantifikovatelných externích faktorů zahrnutých do souboru podle 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způsobů posouzení míry vlivu externích faktorů souvisejících se vzděláváním ovlivňujících možnost rozvoje jednotlivých gramotností podle 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škol a školských zařízení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žáků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míry podpory rozvoje gramotností vytvořených podle čl. 3 odst. 1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dosažené úrovně gramotnosti vytvořených podle čl. 3 odst. 1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ompletních ukázkových příkladů interpretace (zahrnujících ukázková doporučení) uvedených v čl. 3 odst. 1 písm. i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1134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součet počtů dní, o které uchazeč nabídne urychlení předání jednotlivých dílčích plnění zakázky oproti nejzazším termínům uvedeným v příloze č. 2 návrhu smlouv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440/12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i w:val="false"/>
      <w:color w:val="00000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i w:val="false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0z3">
    <w:name w:val="WW8Num60z3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4z4">
    <w:name w:val="WW8Num64z4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b w:val="false"/>
    </w:rPr>
  </w:style>
  <w:style w:type="character" w:styleId="WW8Num66z6">
    <w:name w:val="WW8Num66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24:00Z</dcterms:created>
  <dc:creator>Bartáková Petra</dc:creator>
  <dc:description/>
  <dc:language>en-US</dc:language>
  <cp:lastModifiedBy>Picková Marie</cp:lastModifiedBy>
  <cp:lastPrinted>2012-10-22T13:22:00Z</cp:lastPrinted>
  <dcterms:modified xsi:type="dcterms:W3CDTF">2012-10-22T11:24:00Z</dcterms:modified>
  <cp:revision>4</cp:revision>
  <dc:subject/>
  <dc:title/>
</cp:coreProperties>
</file>